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00" w:after="0"/>
        <w:ind w:left="576" w:hanging="576"/>
        <w:jc w:val="center"/>
        <w:rPr>
          <w:szCs w:val="28"/>
        </w:rPr>
      </w:pPr>
      <w:r>
        <w:rPr>
          <w:szCs w:val="28"/>
        </w:rPr>
        <w:object w:dxaOrig="2294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81.45pt" filled="f" o:ole="">
            <v:imagedata r:id="rId3" o:title=""/>
          </v:shape>
          <o:OLEObject Type="Embed" ProgID="" ShapeID="ole_rId2" DrawAspect="Content" ObjectID="_2013944537" r:id="rId2"/>
        </w:objec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КРОУССКОГО МУНИЦИПАЛЬНОГО ОБРАЗОВАНИЯ ФЕДОРОВСКОГО МУНИЦИПАЛЬНОГО  РАЙОНА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24"/>
        </w:rPr>
        <w:t>ПОСТАНОВЛЕНИЕ</w:t>
      </w:r>
    </w:p>
    <w:p>
      <w:pPr>
        <w:pStyle w:val="Normal"/>
        <w:pBdr>
          <w:bottom w:val="single" w:sz="6" w:space="1" w:color="000000"/>
        </w:pBdr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1.2024 года                                                                                № 103</w:t>
      </w:r>
    </w:p>
    <w:p>
      <w:pPr>
        <w:pStyle w:val="Normal"/>
        <w:pBdr>
          <w:bottom w:val="single" w:sz="6" w:space="1" w:color="000000"/>
        </w:pBdr>
        <w:spacing w:lineRule="atLeast" w:line="23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pBdr>
          <w:bottom w:val="single" w:sz="6" w:space="1" w:color="000000"/>
        </w:pBdr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Энергосбережение Мокроусского муниципального образования»</w:t>
      </w:r>
    </w:p>
    <w:p>
      <w:pPr>
        <w:pStyle w:val="Normal"/>
        <w:spacing w:lineRule="atLeast" w:line="23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год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окроусского муниципального образования Федоровского муниципального района Саратовской области </w:t>
      </w:r>
    </w:p>
    <w:p>
      <w:pPr>
        <w:pStyle w:val="Normal"/>
        <w:spacing w:lineRule="atLeast" w:line="23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3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 «Энергосбережение Мокроусского муниципального образования».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знать утратившими силу:</w:t>
      </w:r>
    </w:p>
    <w:p>
      <w:pPr>
        <w:pStyle w:val="Normal"/>
        <w:tabs>
          <w:tab w:val="clear" w:pos="708"/>
          <w:tab w:val="left" w:pos="0" w:leader="none"/>
        </w:tabs>
        <w:spacing w:lineRule="atLeast" w:line="23" w:before="0" w:after="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остановление администрации Мокроус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Федоровского муниципального района Саратовской области от 27.12.2022 года № 118 «Об утверждении муниципальной Программы «Энергосбережение Мокроусского муниципального образования на 2023 год и на плановый период 2024 и 2025 годов»;</w:t>
      </w:r>
    </w:p>
    <w:p>
      <w:pPr>
        <w:pStyle w:val="Normal"/>
        <w:tabs>
          <w:tab w:val="clear" w:pos="708"/>
          <w:tab w:val="left" w:pos="0" w:leader="none"/>
        </w:tabs>
        <w:spacing w:lineRule="atLeast" w:line="23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тановление администрации Мокроус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Федоровского муниципального района Саратовской области от 13.11.2023 года № 124 «О внесении изменений в муниципальную программу «Энергосбережение Мокроусского муниципального образования на 2023 год и на плановый период 2024 и 2025 годов» утвержденную  Постановлением Администрации Мокроусского муниципального образования Федоровского муниципального района Саратовской област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18 от  27.12.2022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года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».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1 января 2025 года и подлежит официальному опубликованию и размещению на официальном сайте администрации Мокроусского муниципального образования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4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остановления возложить на управляющего делами администрации Мокроусского муниципального образования. </w:t>
      </w:r>
    </w:p>
    <w:p>
      <w:pPr>
        <w:pStyle w:val="Normal"/>
        <w:tabs>
          <w:tab w:val="clear" w:pos="708"/>
          <w:tab w:val="left" w:pos="0" w:leader="none"/>
        </w:tabs>
        <w:spacing w:lineRule="atLeast" w:line="23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администрации  Мокроусского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Б.С. Мирзеханов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к Постановлению </w:t>
        <w:br/>
        <w:t xml:space="preserve"> администрации Мокроусского муниципального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ния от 08.11.2024 г. № 103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МУНИЦИПАЛЬНАЯ ПРОГРАММА </w:t>
        <w:br/>
        <w:t xml:space="preserve">     «ЭНЕРГОСБЕРЕЖЕНИЕ МОКРОУССКОГО МУНИЦИПАЛЬНОГО ОБРАЗОВАНИЯ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спорт муниципальной программы «Энергосбережение Мокроусского муниципального образования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735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нергосбережение Мокроусского муниципального образования»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ание для разработки программы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РФ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 Президента РФ от 04.06.2008 года № 889 «О некоторых мерах по повышению энергетической и экологической эффективности российской экономики» 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кроус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образования Федоровского муниципального района Саратовской области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7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ы администрации Мокроусского муниципа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района Саратовской области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ая цель 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3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корение перехода работы коммунального комплекса и объектов бюджетной сферы на энергосберегающие технологические процессы, повышение надежности топливо- и энергообеспечения, снижение потребления энергоресурсов за счет энергосбережения в среднем на 3...5% ежегодно, улучшение социально-бытовых условий жизни населения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задачи 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системы нормативно-правового, финансово-экономического и организационного механизмов энергосбережения для обеспечения на этой основе перехода коммунального комплекса образования на энергосберегающий путь развития;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надежности топливо- и энергообеспечения;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внутреннего потребления энергоресурсов за счет энергосбережения на 3…5% ежегодно;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качества жизни населения, снижение доли затрат на энергообеспечение;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энергетической безопасности и устойчивости развития экономики образования в современных условиях рыночных отношений;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ьшение негативного воздействия на окружающую сред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и - 2025 год и плановый период 2026 и 2027 годов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сновных направлений 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направлениями Программы являются: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рнизация системы наружного освещения р.п. Мокроус;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ыявления и постановки на баланс бесхозяйных объектов газоснабжения.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и подпрограмм и основных мероприят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кроусское муниципальное образовани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коммунального комплекса Мокроусского муниципального образов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 (исполнители) отдельных мероприятий определяются на конкурсной основ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квартир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финансирования, всего –  750,0  тыс. руб., в том числе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:</w:t>
            </w:r>
          </w:p>
          <w:p>
            <w:pPr>
              <w:pStyle w:val="Normal"/>
              <w:tabs>
                <w:tab w:val="clear" w:pos="708"/>
                <w:tab w:val="left" w:pos="3233" w:leader="none"/>
                <w:tab w:val="left" w:pos="4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 – 0;</w:t>
            </w:r>
          </w:p>
          <w:p>
            <w:pPr>
              <w:pStyle w:val="Normal"/>
              <w:tabs>
                <w:tab w:val="clear" w:pos="708"/>
                <w:tab w:val="left" w:pos="3233" w:leader="none"/>
                <w:tab w:val="left" w:pos="4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 – 0;</w:t>
            </w:r>
          </w:p>
          <w:p>
            <w:pPr>
              <w:pStyle w:val="Normal"/>
              <w:tabs>
                <w:tab w:val="clear" w:pos="708"/>
                <w:tab w:val="left" w:pos="3233" w:leader="none"/>
                <w:tab w:val="left" w:pos="436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250,0 тыс. руб.;</w:t>
            </w:r>
          </w:p>
          <w:p>
            <w:pPr>
              <w:pStyle w:val="Normal"/>
              <w:tabs>
                <w:tab w:val="clear" w:pos="708"/>
                <w:tab w:val="left" w:pos="3233" w:leader="none"/>
                <w:tab w:val="left" w:pos="4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– 0;</w:t>
            </w:r>
          </w:p>
          <w:p>
            <w:pPr>
              <w:pStyle w:val="Normal"/>
              <w:tabs>
                <w:tab w:val="clear" w:pos="708"/>
                <w:tab w:val="left" w:pos="3233" w:leader="none"/>
                <w:tab w:val="left" w:pos="4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ственные средства предприятий – 0 тыс. ру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:</w:t>
            </w:r>
          </w:p>
          <w:p>
            <w:pPr>
              <w:pStyle w:val="Normal"/>
              <w:tabs>
                <w:tab w:val="clear" w:pos="708"/>
                <w:tab w:val="left" w:pos="3233" w:leader="none"/>
                <w:tab w:val="left" w:pos="4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 – 0;</w:t>
            </w:r>
          </w:p>
          <w:p>
            <w:pPr>
              <w:pStyle w:val="Normal"/>
              <w:tabs>
                <w:tab w:val="clear" w:pos="708"/>
                <w:tab w:val="left" w:pos="3233" w:leader="none"/>
                <w:tab w:val="left" w:pos="4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 – 0;</w:t>
            </w:r>
          </w:p>
          <w:p>
            <w:pPr>
              <w:pStyle w:val="Normal"/>
              <w:tabs>
                <w:tab w:val="clear" w:pos="708"/>
                <w:tab w:val="left" w:pos="3233" w:leader="none"/>
                <w:tab w:val="left" w:pos="4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250,0 тыс. руб.;</w:t>
            </w:r>
          </w:p>
          <w:p>
            <w:pPr>
              <w:pStyle w:val="Normal"/>
              <w:tabs>
                <w:tab w:val="clear" w:pos="708"/>
                <w:tab w:val="left" w:pos="3233" w:leader="none"/>
                <w:tab w:val="left" w:pos="4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– 0;</w:t>
            </w:r>
          </w:p>
          <w:p>
            <w:pPr>
              <w:pStyle w:val="Normal"/>
              <w:tabs>
                <w:tab w:val="clear" w:pos="708"/>
                <w:tab w:val="left" w:pos="3233" w:leader="none"/>
                <w:tab w:val="left" w:pos="4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ственные средства предприятий – 0 тыс. ру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:</w:t>
            </w:r>
          </w:p>
          <w:p>
            <w:pPr>
              <w:pStyle w:val="Normal"/>
              <w:tabs>
                <w:tab w:val="clear" w:pos="708"/>
                <w:tab w:val="left" w:pos="3233" w:leader="none"/>
                <w:tab w:val="left" w:pos="4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 – 0;</w:t>
            </w:r>
          </w:p>
          <w:p>
            <w:pPr>
              <w:pStyle w:val="Normal"/>
              <w:tabs>
                <w:tab w:val="clear" w:pos="708"/>
                <w:tab w:val="left" w:pos="3233" w:leader="none"/>
                <w:tab w:val="left" w:pos="4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 – 0;</w:t>
            </w:r>
          </w:p>
          <w:p>
            <w:pPr>
              <w:pStyle w:val="Normal"/>
              <w:tabs>
                <w:tab w:val="clear" w:pos="708"/>
                <w:tab w:val="left" w:pos="3233" w:leader="none"/>
                <w:tab w:val="left" w:pos="4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250,0 тыс. руб.;</w:t>
            </w:r>
          </w:p>
          <w:p>
            <w:pPr>
              <w:pStyle w:val="Normal"/>
              <w:tabs>
                <w:tab w:val="clear" w:pos="708"/>
                <w:tab w:val="left" w:pos="3233" w:leader="none"/>
                <w:tab w:val="left" w:pos="4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– 0;</w:t>
            </w:r>
          </w:p>
          <w:p>
            <w:pPr>
              <w:pStyle w:val="Normal"/>
              <w:tabs>
                <w:tab w:val="clear" w:pos="708"/>
                <w:tab w:val="left" w:pos="3233" w:leader="none"/>
                <w:tab w:val="left" w:pos="4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ственные средства предприятий – 0 тыс. руб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 установленном порядке осуществляет администрация Мокроусского муниципального образования</w:t>
            </w:r>
          </w:p>
        </w:tc>
      </w:tr>
      <w:tr>
        <w:trPr>
          <w:trHeight w:val="1657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ребления энергоресурсов за счет энергосбережения на 5-10% до 30 декабря 2025 года и планового периода 30 декабря 2026 и 30 декабря 2027 годов.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spacing w:lineRule="atLeast" w:line="23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 Введение. Цели и за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грамма энергосбережение в Мокроусском муниципальном образовании Федоровского муниципального района Саратовской области на 2025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далее - Программа) разработана на основании Федерального закона "Об энергосбережении", Федерального закона «Об энергосбережении и о повышении энергоэффективности и о внесении изменений в отдельные законодательные акты РФ», Закона Саратовской области "Об энергосбережении". </w:t>
        <w:br/>
        <w:t xml:space="preserve">         Программа направлена на обеспечение повышения эффективности использования энергоресурсов в бюджетной сфере и в жилищно-коммунальном хозяйстве образования, создание экономического и правового механизма реализации программных задач. 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лавной целью Программы является создание условий, обеспечивающих максимально эффективное использование топливно-энергетических ресурсов, внедрение перспективных научно-технических достижений в сфере энергосбережения, согласование интересов производителей и потребителей энергии по эффективному использованию энергетических ресурсов. </w:t>
        <w:br/>
        <w:t xml:space="preserve">       Осуществление данной Программы позволит снизить нагрузку на объекты топливно-энергетического комплекса поселка и обеспечить решение социальных проблем путем сокращения бюджетных дотаций на топливо и энергообеспечение учреждений бюджетной сферы и жилищно-коммунального хозяйства, повысить энергетическую безопасность и улучшить экологическую обстановку в поселке. 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ные задачи Программы: 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Снизить расход электроэнергии уличного освещения за счет использования энергосберегающего оборудования и приборов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Обеспечить установку и ввод в эксплуатацию приборов учета воды и тепла в муниципальном и частном жилищном фонде.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Уменьшить объем выплат из бюджета, направляемых на энерго-социальные дотации в коммунальном хозяйстве и в бюджетной сфере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. Снизить реальные расходы населения за счет экономного расходования энергоресурсов. 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Сократить затраты на строительство новых объектов, за счет выявления и постановки на баланс бесхозяйных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 Сократить вредные выбросы в окружающую среду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color w:val="414B5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работать комплекс мер, направленных на улучшение платежной дисциплины при оплате энергоресурсов (коммунальных услуг).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color w:val="414B56"/>
          <w:sz w:val="28"/>
          <w:szCs w:val="28"/>
        </w:rPr>
      </w:pPr>
      <w:r>
        <w:rPr>
          <w:rFonts w:cs="Times New Roman" w:ascii="Times New Roman" w:hAnsi="Times New Roman"/>
          <w:color w:val="414B56"/>
          <w:sz w:val="28"/>
          <w:szCs w:val="28"/>
        </w:rPr>
      </w:r>
    </w:p>
    <w:p>
      <w:pPr>
        <w:pStyle w:val="Normal"/>
        <w:spacing w:lineRule="atLeast" w:line="23" w:before="0" w:after="0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 Краткая социально-экономическая характеристика Мокроусского муниципального образования</w:t>
      </w:r>
    </w:p>
    <w:p>
      <w:pPr>
        <w:pStyle w:val="14"/>
        <w:spacing w:lineRule="atLeast" w:line="23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кроусское муниципальное образование расположено в центре Федоровского района. Федоровский район расположен в центральной левобережной и природно-экономической сельскохозяйственной микрозоне Саратовской области.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требителями топливно-энергетических ресурсов в образовании являются предприятия ЖКХ, население, бюджетные организации, в состав которых входят: 9 организаций образования (общеобразовательные школы, дошкольные и другие учреждения); объекты здравоохранения – 3 организации, в числе которых ГУЗ «Федоровская РБ», Районный Дом культуры, детская школа искусств, библиотеки.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4. Оценка потенциала энергосбережени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ение мероприятий по энергосбережению позволит сэкономить значительное количество электроэнергии и, как результат, уменьшить расход финансовых средств на их оплату.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вышение теплозащиты зданий сооружений и сетей позволит экономить тепловую энергию и как следствие – количество природного газа. </w:t>
        <w:br/>
        <w:t xml:space="preserve">   Реконструкция существующих систем освещения за счет использования современных энергосберегающих источников света позволит снизить энергопотребление на освещение.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недрение современных контрольно-измерительных приборов позволит оценить эффективность использования энергоносителей отдельными группами потребителей, уточнить величину потерь на магистральных участках, а также оценить реальные расходы энергоресурсов потребителями.    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актика показывает, что только установка приборов учета, без проведения других энергосберегающих мероприятий, дает реальную экономию воды и тепловой энергии на 10-20%. 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ньшение расходования природного газа снизит выброс вредных веществ в окружающую среду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роприятия направленные</w:t>
      </w:r>
      <w:r>
        <w:rPr>
          <w:rFonts w:cs="Times New Roman" w:ascii="Times New Roman" w:hAnsi="Times New Roman"/>
          <w:color w:val="414B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лучшение платежной дисциплины при оплате энергоресурсов (коммунальных услуг) позволят коммунальным предприятиям своевременно расплачиваться с поставщиками природного газа и электроэнергии.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5. Основные направления реализации Программы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 основным направлениям реализации Программы следует отнести следующее: </w:t>
        <w:br/>
        <w:t xml:space="preserve">1. Модернизацию систем водоснабжения муниципального образования с заменой трубопроводов на современные изолированные трубы, с внедрением систем автоматизации привода насосных агрегатов и заменой насосов с завышенной установленной мощностью. 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Комплекс инженерно-технических мероприятий по увеличению термического сопротивления конструкций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 Реализацию Программы по восстановлению и расширению системы уличного освещения по замене уличных светильников на более экономичные. </w:t>
        <w:br/>
        <w:t>4. Выявление и постановки на баланс бесхозяйных объектов газоснабжения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6. Основные направления инвестиционной политики, требования            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 инвестиционным проектам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нвестиционная политика на территории муниципального образования в сфере энергосбережения должна способствовать: 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Стабильному социальному развитию образования за счет снижения затрат на все виды потребляемой энергии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Обеспечению энергетической безопасности муниципального образования за счет повышения надежности работы существующего энергетического оборудования и строительства новых энергетических объектов. </w:t>
        <w:br/>
        <w:t xml:space="preserve">Отбор инвестиционных проектов производится на конкурсной основе. </w:t>
        <w:br/>
        <w:t>Предлагаемые проекты должны: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Соответствовать целям и задачам Программы, быть актуальными для образования. </w:t>
        <w:br/>
        <w:t xml:space="preserve">2. Иметь четко выраженную энергосберегающую направленность, предусматривать разработку энергоэффективных технологий или их внедрение на предприятиях и в организациях, осуществляющих потребление энергоресурсов. </w:t>
        <w:br/>
        <w:t>3. Содержать обоснование экономической и коммерческой эффективности, окупаемости инвестиций и необходимых гарантий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Содержать обоснование научно-технических преимуществ проекта и экономическую целесообразность для потребителя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нвестиционные проекты ближайшей перспективы должны включать разработки по следующим направлениям: 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Внедрение средств учета выработки и расхода энергоресурсов. </w:t>
        <w:br/>
        <w:t>2. Мероприятия по снижению потерь, рациональное расходование энергоресурсов существующими потребителями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Использование современной техники, систем выработки и распределения энергии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Нетрадиционные источники энергии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7.Ресурсное обеспечение Программы</w:t>
      </w:r>
    </w:p>
    <w:p>
      <w:pPr>
        <w:pStyle w:val="Normal"/>
        <w:shd w:fill="FFFFFF" w:val="clear"/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сточниками финансирования Программы являются средства бюджета Мокроусского муниципального образования Федоровского муниципального района Саратовской области.</w:t>
      </w:r>
    </w:p>
    <w:p>
      <w:pPr>
        <w:pStyle w:val="Normal"/>
        <w:shd w:fill="FFFFFF" w:val="clear"/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ормирование расходов местного бюджета на очередной финансовый год (плановый период) на мероприятия энергосбережения Мокроусского муниципального образования Федоровского муниципального района Саратовской области осуществляется в соответствии с решением Совета Мокроусского муниципального образования Федоровского муниципального района Саратовской области «О бюджете Мокроусского муниципального образования Федоровского муниципального района Саратовской области на 2025 год и на плановый период 2026 и 2027 годов» с учётом необходимости выполнения мероприятий для повышения надежности и снижения внутреннего потребления энергоресурсов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3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едства из местного бюджета используются на финансирование мероприятий, отнесённых к вопросам местного значения образования, в соответствии с действующим законодательством.</w:t>
      </w:r>
    </w:p>
    <w:p>
      <w:pPr>
        <w:pStyle w:val="Normal"/>
        <w:shd w:fill="FFFFFF" w:val="clear"/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сего на 2025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–750,0 тыс. руб.</w:t>
      </w:r>
    </w:p>
    <w:p>
      <w:pPr>
        <w:pStyle w:val="Normal"/>
        <w:shd w:fill="FFFFFF" w:val="clear"/>
        <w:spacing w:lineRule="atLeast" w:line="23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жеквартально по результатам отчёта об исполнении Программы, содержание мероприятий корректируется, а объёмы уточняются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8.Механизм реализации Программы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Поэтапное осуществление энергосберегающих проектов и мероприятий, направленных на энергосбережение в жилищном фонде образования и на предприятиях муниципального образования. 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Оснащение потребителей приборами и системами учета и регулирования расхода энергоресурсов. 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 Разработка и внедрение первоочередных высокоэффективных и быстроокупаемых мероприятий и проектов в области энергосбережения. </w:t>
        <w:br/>
        <w:t xml:space="preserve">4. Финансовые ресурсы, полученные от экономии в результате реализации мероприятий по энергосбережению. 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. Проведение активной рекламной кампании, в ходе которой населению будут наглядно продемонстрированы экономические выгоды в виде уменьшения платежей за коммунальные услуги, либо другие преимущества, которые они получат от проведения энергосберегающих мероприятий. 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9. Перечень основных мероприятий по реализации Программы энергосбережение Мокроусского муниципального образования 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205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126"/>
        <w:gridCol w:w="2268"/>
        <w:gridCol w:w="2268"/>
      </w:tblGrid>
      <w:tr>
        <w:trPr>
          <w:trHeight w:val="24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left="-3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left="-3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гнозируемый 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ок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оимость работ</w:t>
            </w:r>
          </w:p>
        </w:tc>
      </w:tr>
      <w:tr>
        <w:trPr>
          <w:trHeight w:val="24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left="-3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конструкция уличного освещения р.п. Мокро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left="-3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 12.2025года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 12.2026года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 12.2027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0,0 тыс. руб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0,0 тыс. руб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0,0 тыс. руб.</w:t>
            </w:r>
          </w:p>
        </w:tc>
      </w:tr>
    </w:tbl>
    <w:p>
      <w:pPr>
        <w:pStyle w:val="Normal"/>
        <w:spacing w:lineRule="atLeast" w:line="23" w:before="0" w:after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80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lineRule="atLeast" w:line="100" w:before="240" w:after="120"/>
      <w:ind w:left="432" w:hanging="432"/>
      <w:outlineLvl w:val="0"/>
    </w:pPr>
    <w:rPr>
      <w:rFonts w:ascii="Times New Roman" w:hAnsi="Times New Roman" w:cs="Tahoma"/>
      <w:b/>
      <w:bCs/>
      <w:kern w:val="2"/>
      <w:sz w:val="48"/>
      <w:szCs w:val="48"/>
      <w:lang w:bidi="hi-I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ind w:left="576" w:hanging="576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Заголовок 1 Знак"/>
    <w:qFormat/>
    <w:rPr>
      <w:rFonts w:ascii="Times New Roman" w:hAnsi="Times New Roman" w:eastAsia="SimSun;宋体" w:cs="Tahoma"/>
      <w:b/>
      <w:bCs/>
      <w:kern w:val="2"/>
      <w:sz w:val="48"/>
      <w:szCs w:val="48"/>
      <w:lang w:bidi="hi-IN"/>
    </w:rPr>
  </w:style>
  <w:style w:type="character" w:styleId="Style13">
    <w:name w:val="Основной текст Знак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2">
    <w:name w:val="Заголовок 2 Знак"/>
    <w:qFormat/>
    <w:rPr>
      <w:rFonts w:ascii="Cambria" w:hAnsi="Cambria" w:cs="font280;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SimSun;宋体" w:cs="font280;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SimSun;宋体" w:cs="font280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00" w:before="0" w:after="120"/>
    </w:pPr>
    <w:rPr>
      <w:rFonts w:ascii="Times New Roman" w:hAnsi="Times New Roman" w:cs="Tahoma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TML1">
    <w:name w:val="Стандартный HTML1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бычный (веб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Абзац списка1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.scli.ru:8111/content/act/518acb08-dafd-49e8-8a67-6b6da010cbee.html" TargetMode="External"/><Relationship Id="rId5" Type="http://schemas.openxmlformats.org/officeDocument/2006/relationships/hyperlink" Target="http://zakon.scli.ru:8111/content/act/1ae537ae-de72-4ede-a43a-2df9dac6853e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14:00Z</dcterms:created>
  <dc:creator>USER</dc:creator>
  <dc:description/>
  <cp:keywords/>
  <dc:language>en-US</dc:language>
  <cp:lastModifiedBy>MokrousBuh</cp:lastModifiedBy>
  <cp:lastPrinted>2021-12-21T09:51:00Z</cp:lastPrinted>
  <dcterms:modified xsi:type="dcterms:W3CDTF">2024-11-18T07:4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