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5.04.2024 г.                                                                                       № 51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Мокроусского муниципального образования Федоровского муниципального района Саратовской области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.21 Устава Мокроусского муниципального образования Федоровского муниципального района Саратовской области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Принять к сведению отчет об исполнении бюджета  Мокроусского муниципального образования Федоровского муниципального района Саратовской области за  1 квартал 2024 года по доходам в сумме    16 840,4 тыс. рублей, по расходам в сумме 5 266,0  тыс. рублей, по источникам профицит  бюджета     в сумме   1 951,8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Среднесписочная численность работников органов местного самоуправления Мокроусского муниципального образования Федоровского муниципального района Саратовской области  11ед.,  фактические затраты на их содержание 2 014,8 тыс.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Контроль  за исполнением настоящего решения возложить на контрольно-счетную комиссию Мокроусского муниципального образования Федоровского муниципального района Саратов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Настоящее решение подлежит обнародованию и  размещению  на официальном сайте Мокроусского муниципального образования и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ратовской области</w:t>
        <w:tab/>
        <w:t xml:space="preserve">                                                          В.Г.Попов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USER</dc:creator>
  <dc:description/>
  <cp:keywords/>
  <dc:language>en-US</dc:language>
  <cp:lastModifiedBy>MokrousBuh</cp:lastModifiedBy>
  <cp:lastPrinted>2024-04-25T11:22:00Z</cp:lastPrinted>
  <dcterms:modified xsi:type="dcterms:W3CDTF">2024-04-25T08:23:00Z</dcterms:modified>
  <cp:revision>14</cp:revision>
  <dc:subject/>
  <dc:title/>
</cp:coreProperties>
</file>